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79-1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rebalansa Budžeta Republike Srpske za 2015. godinu – po hitnom postupku</w:t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rebalansa Budžeta Republike Srpske za 2015. godinu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                  Sanela Tegelt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Dva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79-2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doprinosima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zakona o izmjenama i dopunama Zakona o doprinosima-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                  Slobodanka Pop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Dva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79-3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Nacrt Budžeta Republike Srpske za 2016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finansija, podnijela je                   Sanel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Dva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79-4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vršenju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Nacrt zakona o izvršenju Budžeta Republike Srpske za 2016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finansija, podnijela je                   Sanel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Dva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12-02T10:00:00Z</cp:lastPrinted>
  <dcterms:modified xsi:type="dcterms:W3CDTF">2018-02-23T10:44:00Z</dcterms:modified>
  <cp:revision>84</cp:revision>
  <dc:subject/>
  <dc:title>Датум, 10</dc:title>
</cp:coreProperties>
</file>